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Persuasive Techniques</w:t>
      </w:r>
    </w:p>
    <w:p>
      <w:pPr>
        <w:pStyle w:val="Normal"/>
        <w:jc w:val="center"/>
        <w:rPr/>
      </w:pPr>
      <w:r>
        <w:rPr/>
        <w:t>By Ben Butler</w:t>
      </w:r>
    </w:p>
    <w:p>
      <w:pPr>
        <w:pStyle w:val="Normal"/>
        <w:rPr/>
      </w:pPr>
      <w:r>
        <w:rPr/>
      </w:r>
    </w:p>
    <w:p>
      <w:pPr>
        <w:pStyle w:val="Normal"/>
        <w:spacing w:lineRule="auto" w:line="480"/>
        <w:rPr>
          <w:rFonts w:ascii="Comic Sans MS" w:hAnsi="Comic Sans MS" w:cs="Comic Sans MS"/>
        </w:rPr>
      </w:pPr>
      <w:r>
        <w:rPr/>
        <w:tab/>
      </w:r>
      <w:r>
        <w:rPr>
          <w:rFonts w:cs="Comic Sans MS" w:ascii="Comic Sans MS" w:hAnsi="Comic Sans MS"/>
        </w:rPr>
        <w:t xml:space="preserve">Advertisers utilize persuasive techniques to trick consumers into buying their products. Getting tricked into these schemes will deprive of your money. To lose your money to these tricks in this time period where everything is more expensive is appalling. Regarding this catastrophe many families have gone bankrupt from buying this stupid stuff that doesn’t even work. Hopefully, when you are taught about some of these tricks, you’ll know what to look for on the commercials. </w:t>
      </w:r>
    </w:p>
    <w:p>
      <w:pPr>
        <w:pStyle w:val="Normal"/>
        <w:spacing w:lineRule="auto" w:line="480"/>
        <w:rPr>
          <w:rFonts w:ascii="Comic Sans MS" w:hAnsi="Comic Sans MS" w:cs="Comic Sans MS"/>
        </w:rPr>
      </w:pPr>
      <w:r>
        <w:rPr>
          <w:rFonts w:cs="Comic Sans MS" w:ascii="Comic Sans MS" w:hAnsi="Comic Sans MS"/>
        </w:rPr>
        <w:tab/>
        <w:t xml:space="preserve">Advertisers utilize memorable jingles and slogans to hook you on to their products. Showing you these slogans on the commercials they expect you to memorize them and then eventually ask your parents to buy it for you. To hear a jingle over and over puts it into your head and unexpectedly you’ve memorized it forever. Take into consideration the sleepy commercial’s slogan “Trust Sleepys for the rest of your life!” this slogan is very addicting and is known by many people because it has been around for a long time. Hopefully, next time you have a jingle jammed in your head make an effort not to get mesmerized by it. </w:t>
      </w:r>
    </w:p>
    <w:p>
      <w:pPr>
        <w:pStyle w:val="Normal"/>
        <w:spacing w:lineRule="auto" w:line="480"/>
        <w:rPr>
          <w:rFonts w:ascii="Comic Sans MS" w:hAnsi="Comic Sans MS" w:cs="Comic Sans MS"/>
        </w:rPr>
      </w:pPr>
      <w:r>
        <w:rPr>
          <w:rFonts w:cs="Comic Sans MS" w:ascii="Comic Sans MS" w:hAnsi="Comic Sans MS"/>
        </w:rPr>
        <w:tab/>
        <w:t>Have you ever seen an action figure commercial on TV with all of those authentic punching and kicking sounds? Then as soon as you get it the figures barely make a sound at all. That’s called sound effects. Advertisers utilize sound effects to make products seem more appealing to consumers. To believe just about every time you see a commercial the sounds in that commercial aren’t real they’re just different items used by a sound effects team is very hard to believe, which is why this technique is used all of the time. Being deceived by this technique is very frustrating because the product does not have the same great sounds like in the commercial. Without sound effects the products would sound boring and know one would buy the products. Hopefully when you next see a commercial where the action figures make those really cool sounds you will not get the toy because of that.</w:t>
      </w:r>
    </w:p>
    <w:p>
      <w:pPr>
        <w:pStyle w:val="Normal"/>
        <w:spacing w:lineRule="auto" w:line="480"/>
        <w:rPr>
          <w:rFonts w:ascii="Comic Sans MS" w:hAnsi="Comic Sans MS" w:cs="Comic Sans MS"/>
        </w:rPr>
      </w:pPr>
      <w:r>
        <w:rPr>
          <w:rFonts w:cs="Comic Sans MS" w:ascii="Comic Sans MS" w:hAnsi="Comic Sans MS"/>
        </w:rPr>
        <w:tab/>
        <w:t xml:space="preserve"> Advertisers are loosing people to DVR systems where they record shows and skip all of the commercials therefore; they started to put their products in video games and movies. To find these products in movies is kind of entertaining as long as you do not get tricked by them. Beginning to get mesmerized by this trick is very hard because they have no information on the product and you might not know where to get the item just like in a ninja turtle’s game there is a pizza place that monsters pop out of. In stead of watching for all of these commercials just enjoy the movies. When you next go to a movie you do not really like, have some fun and find some commercials!</w:t>
      </w:r>
    </w:p>
    <w:p>
      <w:pPr>
        <w:pStyle w:val="Normal"/>
        <w:spacing w:lineRule="auto" w:line="480"/>
        <w:rPr/>
      </w:pPr>
      <w:r>
        <w:rPr>
          <w:rFonts w:cs="Comic Sans MS" w:ascii="Comic Sans MS" w:hAnsi="Comic Sans MS"/>
        </w:rPr>
        <w:tab/>
        <w:t xml:space="preserve">A smart consumer is careful about what they buy. Going into your wallet and pulling out some money every time you see a good looking product on TV is unreasonable because that product may not have that good of quality. Through out the world people are being tricked by advertisers. To get the product on TV isn’t bad if you’re not getting tricked. Hopefully next time a commercial comes on you’ll remember these tricks and won’t be decei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20:00Z</dcterms:created>
  <dc:creator>bbutler</dc:creator>
  <dc:description/>
  <cp:keywords/>
  <dc:language>en-US</dc:language>
  <cp:lastModifiedBy>bbutler</cp:lastModifiedBy>
  <cp:lastPrinted>2011-03-31T08:50:00Z</cp:lastPrinted>
  <dcterms:modified xsi:type="dcterms:W3CDTF">2011-05-05T17:45:00Z</dcterms:modified>
  <cp:revision>12</cp:revision>
  <dc:subject/>
  <dc:title/>
</cp:coreProperties>
</file>